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0</wp:posOffset>
                </wp:positionV>
                <wp:extent cx="6286500" cy="9144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ITRATION OF METHYLBENZOATE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chnician’s List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Each basket will requi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2 x 50 ml conical flasks (wide mouth if possible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250 ml bea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2 x 10 ml measuring cylind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glass stirring r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spatu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Buchner funn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side-arm Buchner flas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thermometer (-1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 xml:space="preserve"> – 11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>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watch gla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water wash bott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ethanol wash bott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1 x stand and clamp (for Buchner flask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Students will need access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ncentrated sulphuric acid (approx. 12 ml per gro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ncentrated nitric acid (approx. 3 ml per gro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Ethanol (approx. 10 ml per gro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ropping pipet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rushed 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ry 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otpl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Bala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paper (to fit Buchner funne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Vacuum supply (for Buchner filtra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Vacuum tub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Sample tubes &amp; li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Melting point apparatus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Author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Peter Ho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Owners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Royal Society of Chemistry / Newcastle Univers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Nitration of Methylbenzo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Chemistry Outreach Experi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Keywords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ukoer, sfsoer, outreach, benzene. aromatic, chemistry, nit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Technicians l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Creative Commons Licence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http://creativecommons.org/licenses/by-nc-nd/2.0/uk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Language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Engl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File size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533 k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File format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Word 2003 do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0pt;mso-wrap-distance-left:9.05pt;mso-wrap-distance-right:9.05pt;mso-wrap-distance-top:0pt;mso-wrap-distance-bottom:0pt;margin-top:9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ITRATION OF METHYLBENZOATE</w:t>
                      </w:r>
                    </w:p>
                    <w:p>
                      <w:pPr>
                        <w:pStyle w:val="Heading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chnician’s List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Each basket will requi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2 x 50 ml conical flasks (wide mouth if possible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250 ml bea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2 x 10 ml measuring cylind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glass stirring r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spatu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Buchner funn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side-arm Buchner flas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thermometer (-10</w:t>
                      </w:r>
                      <w:r>
                        <w:rPr>
                          <w:sz w:val="28"/>
                          <w:vertAlign w:val="superscript"/>
                        </w:rPr>
                        <w:t>o</w:t>
                      </w:r>
                      <w:r>
                        <w:rPr/>
                        <w:t xml:space="preserve"> – 110</w:t>
                      </w:r>
                      <w:r>
                        <w:rPr>
                          <w:sz w:val="28"/>
                          <w:vertAlign w:val="superscript"/>
                        </w:rPr>
                        <w:t>o</w:t>
                      </w:r>
                      <w:r>
                        <w:rPr/>
                        <w:t>C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watch gla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water wash bott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ethanol wash bott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1 x stand and clamp (for Buchner flask)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Students will need access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ncentrated sulphuric acid (approx. 12 ml per gro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ncentrated nitric acid (approx. 3 ml per gro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Ethanol (approx. 10 ml per gro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ropping pipet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rushed 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ry 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otpl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Bala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paper (to fit Buchner funne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Vacuum supply (for Buchner filtra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Vacuum tub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Sample tubes &amp; li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80"/>
                        <w:rPr/>
                      </w:pPr>
                      <w:r>
                        <w:rPr/>
                        <w:t>Melting point apparatus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6840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Author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Peter Ho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Owners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Royal Society of Chemistry / Newcastle Univers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Nitration of Methylbenzo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Classification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Chemistry Outreach Experi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Keywords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ukoer, sfsoer, outreach, benzene. aromatic, chemistry, nit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Description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Technicians l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Creative Commons Licence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http://creativecommons.org/licenses/by-nc-nd/2.0/uk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Language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File size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533 k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File format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Word 2003 do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20:57:00Z</dcterms:created>
  <dc:creator>Peter Hoare</dc:creator>
  <dc:description/>
  <cp:keywords/>
  <dc:language>en-US</dc:language>
  <cp:lastModifiedBy>nph35</cp:lastModifiedBy>
  <cp:lastPrinted>2008-11-04T13:12:00Z</cp:lastPrinted>
  <dcterms:modified xsi:type="dcterms:W3CDTF">2010-04-24T20:58:00Z</dcterms:modified>
  <cp:revision>3</cp:revision>
  <dc:subject/>
  <dc:title/>
</cp:coreProperties>
</file>