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TERMINING THE MOLAR MASS OF A VOLATILE LIQUID USING DUMAS’ METHOD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We will heat a volatile liquid to evaporate it so that its vapour just fills a flask whose volume we can measure; we will also know the temperature and pressure of the vapour and its ma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mass of flask and foil c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his is done before adding the liquid so we can weigh the amount of vapour by the difference between this and a later measurement; it is done before the first trial </w:t>
                            </w:r>
                            <w:r>
                              <w:rPr>
                                <w:b/>
                              </w:rPr>
                              <w:t>onl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Make a </w:t>
                            </w:r>
                            <w:r>
                              <w:rPr>
                                <w:rStyle w:val="StrongEmphasis"/>
                              </w:rPr>
                              <w:t>small</w:t>
                            </w:r>
                            <w:r>
                              <w:rPr/>
                              <w:t xml:space="preserve"> pin-hole in the foil ca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se narrow-neck 250 ml Pyrex flasks only; examine flask for crac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Add the volatile liquid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bout 5 ml is sufficient. It is not crucial to get exactly 5 m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Heat to vaporize liquid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We will use 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a steam</w:t>
                            </w:r>
                            <w:r>
                              <w:rPr/>
                              <w:t xml:space="preserve"> bath in the fume cupboard to heat the liquid until it evaporates. We do not heat with a naked flame because our volatile liquids are flammabl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Every so often, slightly tilt the flask; it will be easier to notice when the liquid disappea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Measure the steam bath temperature and atmospheric pressur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Heat up the steam bath from cold </w:t>
                            </w:r>
                            <w:r>
                              <w:rPr>
                                <w:rStyle w:val="StrongEmphasis"/>
                                <w:i/>
                              </w:rPr>
                              <w:t>gently</w:t>
                            </w:r>
                            <w:r>
                              <w:rPr/>
                              <w:t>. The assumption that the steam bath and the vaporized liquid have the same temperature is only reasonable if it is being heated gently (with the temperature not rising rapidly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Measure the temperature of the steam below the flask quickly once the liquid has vaporiz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You may measure the atmospheric pressure any time during the laboratory sess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Condense the vapour in flask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un cold water over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mass of flask, foil cap, and condensed vapou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ere will be less volatile liquid left than there was initially; that is what we expect. You put in more than enough liquid so its vapour would fill the flask and the excess left through the pinhole. The condensed vapour (</w:t>
                            </w:r>
                            <w:r>
                              <w:rPr>
                                <w:i/>
                                <w:iCs/>
                              </w:rPr>
                              <w:t>i.e.</w:t>
                            </w:r>
                            <w:r>
                              <w:rPr/>
                              <w:t xml:space="preserve"> the remaining liquid) has the same mass as the vapour which exactly filled the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 xml:space="preserve">Be sure the foil cap is not wet from condensed water vapour (steam). </w:t>
                            </w:r>
                            <w:r>
                              <w:rPr>
                                <w:rStyle w:val="StrongEmphasis"/>
                                <w:i/>
                              </w:rPr>
                              <w:t>Dry the neck of the flask, if necessary, using paper towel, keeping the foil cover 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Clean out the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After you are finished</w:t>
                            </w:r>
                            <w:r>
                              <w:rPr/>
                              <w:t xml:space="preserve">, rinse the flask with a </w:t>
                            </w:r>
                            <w:r>
                              <w:rPr>
                                <w:b/>
                                <w:i/>
                              </w:rPr>
                              <w:t>little</w:t>
                            </w:r>
                            <w:r>
                              <w:rPr/>
                              <w:t xml:space="preserve"> acetone to remove all remnants of the volatile liqui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Determine the volume of the flask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e flasks are nominally 250 ml, but the 250 ml is not an exact measurement; and furthermore, it refers to the volume of liquid it holds in normal use, so it excludes the volume of the flask's ne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l your flask (to overflowing) with tap water,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pour into a 500 ml measuring cylinder to find the total volume it contai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Repeat the procedure with a second volatile liquid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rstly, rinse the flask again with a </w:t>
                            </w:r>
                            <w:r>
                              <w:rPr>
                                <w:b/>
                                <w:i/>
                              </w:rPr>
                              <w:t>little</w:t>
                            </w:r>
                            <w:r>
                              <w:rPr/>
                              <w:t xml:space="preserve"> acetone and place in the drying oven for a few minutes – try to start the calculation while you’re waiting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When the flask is dry, repeat steps 1 to 7 above with your second liqui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0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TERMINING THE MOLAR MASS OF A VOLATILE LIQUID USING DUMAS’ METHOD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cedure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We will heat a volatile liquid to evaporate it so that its vapour just fills a flask whose volume we can measure; we will also know the temperature and pressure of the vapour and its ma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mass of flask and foil cap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This is done before adding the liquid so we can weigh the amount of vapour by the difference between this and a later measurement; it is done before the first trial </w:t>
                      </w:r>
                      <w:r>
                        <w:rPr>
                          <w:b/>
                        </w:rPr>
                        <w:t>only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Make a </w:t>
                      </w:r>
                      <w:r>
                        <w:rPr>
                          <w:rStyle w:val="StrongEmphasis"/>
                        </w:rPr>
                        <w:t>small</w:t>
                      </w:r>
                      <w:r>
                        <w:rPr/>
                        <w:t xml:space="preserve"> pin-hole in the foil cap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Use narrow-neck 250 ml Pyrex flasks only; examine flask for crac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Add the volatile liquid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bout 5 ml is sufficient. It is not crucial to get exactly 5 m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Heat to vaporize liquid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We will use </w:t>
                      </w:r>
                      <w:r>
                        <w:rPr>
                          <w:rStyle w:val="StrongEmphasis"/>
                          <w:b w:val="false"/>
                        </w:rPr>
                        <w:t>a steam</w:t>
                      </w:r>
                      <w:r>
                        <w:rPr/>
                        <w:t xml:space="preserve"> bath in the fume cupboard to heat the liquid until it evaporates. We do not heat with a naked flame because our volatile liquids are flammable!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Every so often, slightly tilt the flask; it will be easier to notice when the liquid disappea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Measure the steam bath temperature and atmospheric pressur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Heat up the steam bath from cold </w:t>
                      </w:r>
                      <w:r>
                        <w:rPr>
                          <w:rStyle w:val="StrongEmphasis"/>
                          <w:i/>
                        </w:rPr>
                        <w:t>gently</w:t>
                      </w:r>
                      <w:r>
                        <w:rPr/>
                        <w:t>. The assumption that the steam bath and the vaporized liquid have the same temperature is only reasonable if it is being heated gently (with the temperature not rising rapidly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Measure the temperature of the steam below the flask quickly once the liquid has vaporize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You may measure the atmospheric pressure any time during the laboratory sess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Condense the vapour in flask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un cold water over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mass of flask, foil cap, and condensed vapou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There will be less volatile liquid left than there was initially; that is what we expect. You put in more than enough liquid so its vapour would fill the flask and the excess left through the pinhole. The condensed vapour (</w:t>
                      </w:r>
                      <w:r>
                        <w:rPr>
                          <w:i/>
                          <w:iCs/>
                        </w:rPr>
                        <w:t>i.e.</w:t>
                      </w:r>
                      <w:r>
                        <w:rPr/>
                        <w:t xml:space="preserve"> the remaining liquid) has the same mass as the vapour which exactly filled the flask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>
                          <w:rStyle w:val="StrongEmphasis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 xml:space="preserve">Be sure the foil cap is not wet from condensed water vapour (steam). </w:t>
                      </w:r>
                      <w:r>
                        <w:rPr>
                          <w:rStyle w:val="StrongEmphasis"/>
                          <w:i/>
                        </w:rPr>
                        <w:t>Dry the neck of the flask, if necessary, using paper towel, keeping the foil cover 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Clean out the flas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After you are finished</w:t>
                      </w:r>
                      <w:r>
                        <w:rPr/>
                        <w:t xml:space="preserve">, rinse the flask with a </w:t>
                      </w:r>
                      <w:r>
                        <w:rPr>
                          <w:b/>
                          <w:i/>
                        </w:rPr>
                        <w:t>little</w:t>
                      </w:r>
                      <w:r>
                        <w:rPr/>
                        <w:t xml:space="preserve"> acetone to remove all remnants of the volatile liqui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Determine the volume of the flask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The flasks are nominally 250 ml, but the 250 ml is not an exact measurement; and furthermore, it refers to the volume of liquid it holds in normal use, so it excludes the volume of the flask's neck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l your flask (to overflowing) with tap water,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pour into a 500 ml measuring cylinder to find the total volume it contai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Style w:val="StrongEmphasis"/>
                        </w:rPr>
                        <w:t>Repeat the procedure with a second volatile liquid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rstly, rinse the flask again with a </w:t>
                      </w:r>
                      <w:r>
                        <w:rPr>
                          <w:b/>
                          <w:i/>
                        </w:rPr>
                        <w:t>little</w:t>
                      </w:r>
                      <w:r>
                        <w:rPr/>
                        <w:t xml:space="preserve"> acetone and place in the drying oven for a few minutes – try to start the calculation while you’re waiting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When the flask is dry, repeat steps 1 to 7 above with your second liqui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umas’ Method – Determining the Molar Mass of a Volatile Liqu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liquid, volatile, chemistry, molar ma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2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49:00Z</dcterms:created>
  <dc:creator>Peter Hoare</dc:creator>
  <dc:description/>
  <cp:keywords/>
  <dc:language>en-US</dc:language>
  <cp:lastModifiedBy>nph35</cp:lastModifiedBy>
  <cp:lastPrinted>2010-03-17T09:37:00Z</cp:lastPrinted>
  <dcterms:modified xsi:type="dcterms:W3CDTF">2010-04-24T20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