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0</wp:posOffset>
                </wp:positionV>
                <wp:extent cx="6286500" cy="9144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PPER CONTENT OF BRASS ANALYSIS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chnician’s List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Each basket will requi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1 x spatu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1 x 400 ml bea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1 x 250 ml conical flas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1 x 100 ml volumetric flask + stop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1 x 250 ml volumetric flask + stop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1 x 50 ml measuring cylin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2 x 50 ml buret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1 x glass/plastic funn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1 x glass r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6 x large sample tub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1 x plastic cuvette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Students will need access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Brass powder (approx. 1.5 g per gro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ncentrated nitric acid (approx. 15 ml per gro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pper sulphate (hydrated) (approx. 2.5 g per gro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tilled wa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ropping pipet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Bala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uv-visible spectrophotometer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Author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Peter Hoa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Owners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Royal Society of Chemistry / Newcastle Univers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Titl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Analysis of Copper Content of Bras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Classification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Chemistry Outreach Experi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Keywords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ukoer, sfsoer, outreach, analysis, chemistry, colorimetr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Description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Technicians l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Creative Commons Licenc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http://creativecommons.org/licenses/by-nc-nd/2.0/uk/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Languag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English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File siz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534 kB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File format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Word 2003 do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0pt;mso-wrap-distance-left:9.05pt;mso-wrap-distance-right:9.05pt;mso-wrap-distance-top:0pt;mso-wrap-distance-bottom:0pt;margin-top:9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OPPER CONTENT OF BRASS ANALYSIS</w:t>
                      </w:r>
                    </w:p>
                    <w:p>
                      <w:pPr>
                        <w:pStyle w:val="Heading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chnician’s List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Each basket will requi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utlineLvl w:val="0"/>
                        <w:rPr/>
                      </w:pPr>
                      <w:r>
                        <w:rPr/>
                        <w:t>1 x spatu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sv-SE"/>
                        </w:rPr>
                        <w:t>1 x 400 ml bea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1 x 250 ml conical flas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sv-SE"/>
                        </w:rPr>
                        <w:t>1 x 100 ml volumetric flask + stop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1 x 250 ml volumetric flask + stop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1 x 50 ml measuring cylin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2 x 50 ml buret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sv-SE"/>
                        </w:rPr>
                        <w:t>1 x glass/plastic funn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1 x glass r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6 x large sample tub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1 x plastic cuvette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Students will need access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Brass powder (approx. 1.5 g per grou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ncentrated nitric acid (approx. 15 ml per grou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pper sulphate (hydrated) (approx. 2.5 g per grou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tilled wa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ropping pipet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Bala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80"/>
                        <w:rPr/>
                      </w:pPr>
                      <w:r>
                        <w:rPr/>
                        <w:t>uv-visible spectrophotometer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6840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Author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Peter Hoa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Owners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Royal Society of Chemistry / Newcastle Univers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Titl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Analysis of Copper Content of Bras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Classification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Chemistry Outreach Experi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Keywords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ukoer, sfsoer, outreach, analysis, chemistry, colorimetr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Description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Technicians l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Creative Commons Licenc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http://creativecommons.org/licenses/by-nc-nd/2.0/uk/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Languag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English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File siz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534 kB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File format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Word 2003 do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5:36:00Z</dcterms:created>
  <dc:creator>Peter Hoare</dc:creator>
  <dc:description/>
  <cp:keywords/>
  <dc:language>en-US</dc:language>
  <cp:lastModifiedBy>nph35</cp:lastModifiedBy>
  <cp:lastPrinted>2010-03-16T12:42:00Z</cp:lastPrinted>
  <dcterms:modified xsi:type="dcterms:W3CDTF">2010-04-22T15:38:00Z</dcterms:modified>
  <cp:revision>4</cp:revision>
  <dc:subject/>
  <dc:title/>
</cp:coreProperties>
</file>