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84218803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81051418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