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2344170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6226721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