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227" w:right="227" w:gutter="0" w:header="0" w:top="227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25146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937" t="2132" r="277" b="88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49149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914400"/>
                        </a:xfrm>
                        <a:prstGeom prst="rect"/>
                        <a:solidFill>
                          <a:srgbClr val="0099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sz w:val="28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52"/>
                                <w:szCs w:val="40"/>
                              </w:rPr>
                              <w:t>School of Chemist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CC" style="position:absolute;rotation:-0;width:387pt;height:72pt;mso-wrap-distance-left:9.05pt;mso-wrap-distance-right:9.05pt;mso-wrap-distance-top:0pt;mso-wrap-distance-bottom:0pt;margin-top:0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40"/>
                        </w:rPr>
                      </w:pPr>
                      <w:r>
                        <w:rPr>
                          <w:sz w:val="28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ab/>
                      </w:r>
                      <w:r>
                        <w:rPr>
                          <w:b/>
                          <w:bCs/>
                          <w:color w:val="FFFFFF"/>
                          <w:sz w:val="52"/>
                          <w:szCs w:val="40"/>
                        </w:rPr>
                        <w:t>School of Chemist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680</wp:posOffset>
                </wp:positionH>
                <wp:positionV relativeFrom="paragraph">
                  <wp:posOffset>1028700</wp:posOffset>
                </wp:positionV>
                <wp:extent cx="6600825" cy="9258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825" cy="925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REPARATION OF BENZOCAINE – ROUTE #2 (REDUCTION)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The local anaesthetic drug benzocaine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, originally developed as a non-addictive substitute for cocaine, may be prepared in the laboratory from either the esterification of 4-aminobenzoic acid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 with ethanol (route #1) or the reduction of ethyl-4-nitrobenzoate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 with zinc (route #2);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object w:dxaOrig="9135" w:dyaOrig="2334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76.4pt;height:95.95pt" filled="f" o:ole="">
                                  <v:imagedata r:id="rId4" o:title=""/>
                                </v:shape>
                                <o:OLEObject Type="Embed" ProgID="" ShapeID="ole_rId3" DrawAspect="Content" ObjectID="_135268033" r:id="rId3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(2</w:t>
                            </w:r>
                            <w:r>
                              <w:rPr/>
                              <w:t>)                                                 (</w:t>
                            </w:r>
                            <w:r>
                              <w:rPr>
                                <w:b/>
                              </w:rPr>
                              <w:t>3</w:t>
                            </w:r>
                            <w:r>
                              <w:rPr/>
                              <w:t>)                                                 (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In this experiment, you are going to prepare a sample of benzocaine (ethyl-4-aminobenzoate)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) using route #2 and then purify the crude solid product by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recrystallisation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 w:val="false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cedure #1 – Prepar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Weigh out ethyl-4-nitrobenzoate (5.0 g) and place into a 250 ml round-bottomed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Dissolve calcium chloride (2.0 g) in water (25 ml) and mix this with ethanol (110ml). Pour the resulting solution into the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50.0 g of zinc dus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Heat the mixture under reflux for 30 minutes (see diagram #1 overleaf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urn off the heating mantle and allow the flask to cool down. Once the flask is cool enough to touch, you may speed the cooling by immersing the flask in a 400 ml beaker of cold water for a few minut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lter under reduced pressure using a Buchner funnel and flask to remove the excess zinc dus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Turn off the vacuum </w:t>
                            </w:r>
                            <w:r>
                              <w:rPr>
                                <w:b/>
                                <w:i/>
                              </w:rPr>
                              <w:t>first</w:t>
                            </w:r>
                            <w:r>
                              <w:rPr/>
                              <w:t xml:space="preserve"> before washing the solid on the filter paper with 2 x 30 ml portions of diethyl eth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ransfer the aqueous filtrate and ether washings mixture into a 500 ml separating funne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saturated sodium chloride solution (</w:t>
                            </w:r>
                            <w:r>
                              <w:rPr>
                                <w:i/>
                              </w:rPr>
                              <w:t xml:space="preserve">approx. </w:t>
                            </w:r>
                            <w:r>
                              <w:rPr/>
                              <w:t>300 ml) to the separating funnel and extract as you’ve been show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llow to separate, then decant off the lower aqueous layer into the first 500 ml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Now decant the ether layer, containing your product, into a second dry 250 ml conical flask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turn the aqueous layer to the separating funnel and extract with a further portion of ether (</w:t>
                            </w:r>
                            <w:r>
                              <w:rPr>
                                <w:i/>
                              </w:rPr>
                              <w:t>approx.</w:t>
                            </w:r>
                            <w:r>
                              <w:rPr/>
                              <w:t xml:space="preserve"> 30 ml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Combine the ether in the conical flask with the further portion in the separating funnel and wash with a further portion of water (60 ml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nally, decant off the upper ether layer (containing your product) back into the second conical flask, dry by the addition of MgSO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 xml:space="preserve">, then filter into a 250 ml Florentine flask using gravity filtration (use a </w:t>
                            </w:r>
                            <w:r>
                              <w:rPr>
                                <w:i/>
                              </w:rPr>
                              <w:t>fluted</w:t>
                            </w:r>
                            <w:r>
                              <w:rPr/>
                              <w:t xml:space="preserve"> filter paper – ask if you don’t know how to fold one!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</w:t>
                            </w:r>
                            <w:r>
                              <w:rPr/>
                              <w:t>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move the solvent under reduced pressure using a rotary evaporator to dryness, which should leave your crude product on the walls of the flask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scrape the crude product out of the flask and into a pre-weighed sample bottl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cord the mass of crude benzocaine obtaine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5pt;height:729pt;mso-wrap-distance-left:9.05pt;mso-wrap-distance-right:9.05pt;mso-wrap-distance-top:0pt;mso-wrap-distance-bottom:0pt;margin-top:81pt;mso-position-vertical-relative:text;margin-left: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PREPARATION OF BENZOCAINE – ROUTE #2 (REDUCTION)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The local anaesthetic drug benzocaine (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, originally developed as a non-addictive substitute for cocaine, may be prepared in the laboratory from either the esterification of 4-aminobenzoic acid (</w:t>
                      </w:r>
                      <w:r>
                        <w:rPr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 with ethanol (route #1) or the reduction of ethyl-4-nitrobenzoate (</w:t>
                      </w:r>
                      <w:r>
                        <w:rPr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 with zinc (route #2);</w:t>
                      </w:r>
                    </w:p>
                    <w:p>
                      <w:pPr>
                        <w:pStyle w:val="Heading2"/>
                        <w:jc w:val="center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/>
                        <w:object w:dxaOrig="9135" w:dyaOrig="2334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76.4pt;height:95.95pt" filled="f" o:ole="">
                            <v:imagedata r:id="rId6" o:title=""/>
                          </v:shape>
                          <o:OLEObject Type="Embed" ProgID="" ShapeID="ole_rId5" DrawAspect="Content" ObjectID="_1326374828" r:id="rId5"/>
                        </w:objec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(2</w:t>
                      </w:r>
                      <w:r>
                        <w:rPr/>
                        <w:t>)                                                 (</w:t>
                      </w:r>
                      <w:r>
                        <w:rPr>
                          <w:b/>
                        </w:rPr>
                        <w:t>3</w:t>
                      </w:r>
                      <w:r>
                        <w:rPr/>
                        <w:t>)                                                 (</w:t>
                      </w:r>
                      <w:r>
                        <w:rPr>
                          <w:b/>
                        </w:rPr>
                        <w:t>1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In this experiment, you are going to prepare a sample of benzocaine (ethyl-4-aminobenzoate) (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 xml:space="preserve">) using route #2 and then purify the crude solid product by 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>recrystallisation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"/>
                          <w:szCs w:val="2"/>
                        </w:rPr>
                      </w:pPr>
                      <w:r>
                        <w:rPr>
                          <w:b w:val="false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cedure #1 – Prepar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Weigh out ethyl-4-nitrobenzoate (5.0 g) and place into a 250 ml round-bottomed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Dissolve calcium chloride (2.0 g) in water (25 ml) and mix this with ethanol (110ml). Pour the resulting solution into the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50.0 g of zinc dus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Heat the mixture under reflux for 30 minutes (see diagram #1 overleaf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Turn off the heating mantle and allow the flask to cool down. Once the flask is cool enough to touch, you may speed the cooling by immersing the flask in a 400 ml beaker of cold water for a few minut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Filter under reduced pressure using a Buchner funnel and flask to remove the excess zinc dus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 xml:space="preserve">Turn off the vacuum </w:t>
                      </w:r>
                      <w:r>
                        <w:rPr>
                          <w:b/>
                          <w:i/>
                        </w:rPr>
                        <w:t>first</w:t>
                      </w:r>
                      <w:r>
                        <w:rPr/>
                        <w:t xml:space="preserve"> before washing the solid on the filter paper with 2 x 30 ml portions of diethyl eth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Transfer the aqueous filtrate and ether washings mixture into a 500 ml separating funne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saturated sodium chloride solution (</w:t>
                      </w:r>
                      <w:r>
                        <w:rPr>
                          <w:i/>
                        </w:rPr>
                        <w:t xml:space="preserve">approx. </w:t>
                      </w:r>
                      <w:r>
                        <w:rPr/>
                        <w:t>300 ml) to the separating funnel and extract as you’ve been show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llow to separate, then decant off the lower aqueous layer into the first 500 ml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 xml:space="preserve">Now decant the ether layer, containing your product, into a second dry 250 ml conical flask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turn the aqueous layer to the separating funnel and extract with a further portion of ether (</w:t>
                      </w:r>
                      <w:r>
                        <w:rPr>
                          <w:i/>
                        </w:rPr>
                        <w:t>approx.</w:t>
                      </w:r>
                      <w:r>
                        <w:rPr/>
                        <w:t xml:space="preserve"> 30 ml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Combine the ether in the conical flask with the further portion in the separating funnel and wash with a further portion of water (60 ml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Finally, decant off the upper ether layer (containing your product) back into the second conical flask, dry by the addition of MgSO</w:t>
                      </w:r>
                      <w:r>
                        <w:rPr>
                          <w:sz w:val="28"/>
                          <w:vertAlign w:val="subscript"/>
                        </w:rPr>
                        <w:t>4</w:t>
                      </w:r>
                      <w:r>
                        <w:rPr/>
                        <w:t xml:space="preserve">, then filter into a 250 ml Florentine flask using gravity filtration (use a </w:t>
                      </w:r>
                      <w:r>
                        <w:rPr>
                          <w:i/>
                        </w:rPr>
                        <w:t>fluted</w:t>
                      </w:r>
                      <w:r>
                        <w:rPr/>
                        <w:t xml:space="preserve"> filter paper – ask if you don’t know how to fold one! </w:t>
                      </w:r>
                      <w:r>
                        <w:rPr>
                          <w:rFonts w:eastAsia="Wingdings" w:cs="Wingdings" w:ascii="Wingdings" w:hAnsi="Wingdings"/>
                        </w:rPr>
                        <w:t></w:t>
                      </w:r>
                      <w:r>
                        <w:rPr/>
                        <w:t>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move the solvent under reduced pressure using a rotary evaporator to dryness, which should leave your crude product on the walls of the flask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scrape the crude product out of the flask and into a pre-weighed sample bottl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cord the mass of crude benzocaine obtain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9730</wp:posOffset>
                </wp:positionH>
                <wp:positionV relativeFrom="paragraph">
                  <wp:posOffset>99695</wp:posOffset>
                </wp:positionV>
                <wp:extent cx="6534150" cy="72866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7286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cedure #2 – Purification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N.B. if you are running short of time, you can miss out step 5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Place the crude product in a clean, dry 100 ml wide-mouth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some ethanol (</w:t>
                            </w:r>
                            <w:r>
                              <w:rPr>
                                <w:i/>
                              </w:rPr>
                              <w:t>approx</w:t>
                            </w:r>
                            <w:r>
                              <w:rPr/>
                              <w:t xml:space="preserve">. 5 ml) to the flask and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warm on a hotplate until </w:t>
                            </w:r>
                            <w:r>
                              <w:rPr>
                                <w:b/>
                                <w:i/>
                              </w:rPr>
                              <w:t>gently</w:t>
                            </w:r>
                            <w:r>
                              <w:rPr/>
                              <w:t xml:space="preserve"> boil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dd more ethanol, </w:t>
                            </w:r>
                            <w:r>
                              <w:rPr>
                                <w:b/>
                                <w:i/>
                              </w:rPr>
                              <w:t>a little at a time</w:t>
                            </w:r>
                            <w:r>
                              <w:rPr/>
                              <w:t>, using a dropping pipette, and each time bring the solution to the boil agai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Repeat this process until the solid has just dissolved in the boiling solvent, </w:t>
                            </w:r>
                            <w:r>
                              <w:rPr>
                                <w:i/>
                              </w:rPr>
                              <w:t>i.e</w:t>
                            </w:r>
                            <w:r>
                              <w:rPr/>
                              <w:t>. the solution just clea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Filter the </w:t>
                            </w:r>
                            <w:r>
                              <w:rPr>
                                <w:b/>
                                <w:i/>
                              </w:rPr>
                              <w:t>hot</w:t>
                            </w:r>
                            <w:r>
                              <w:rPr/>
                              <w:t xml:space="preserve"> solution under reduced pressure into a </w:t>
                            </w:r>
                            <w:r>
                              <w:rPr>
                                <w:b/>
                                <w:i/>
                              </w:rPr>
                              <w:t>clean dry</w:t>
                            </w:r>
                            <w:r>
                              <w:rPr/>
                              <w:t xml:space="preserve"> Buchner flask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llow the filtrate to cool slowly, when the product should crystallise out of solution. </w:t>
                            </w:r>
                            <w:r>
                              <w:rPr>
                                <w:i/>
                              </w:rPr>
                              <w:t>N.B.</w:t>
                            </w:r>
                            <w:r>
                              <w:rPr/>
                              <w:t xml:space="preserve"> if no crystals have formed when the solution has cooled to room temperature, cool the flask still further in an ice bath and scratch the sides of the flask with a glass rod to induce crystallisa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lter off the purified product under reduced pressure and wash with a little ethanol (wash bottle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Leave the product in the Buchner funnel for as long as possible with the vacuum on to dry, then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scrape into a pre-weighed sample tub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cord the mass of pure product obtain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/>
                            </w:pPr>
                            <w:r>
                              <w:rPr/>
                              <w:t>If there is time, a demonstrator will show you how to record the IR spectrum of your produc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573.75pt;mso-wrap-distance-left:9.05pt;mso-wrap-distance-right:9.05pt;mso-wrap-distance-top:0pt;mso-wrap-distance-bottom:0pt;margin-top:7.85pt;mso-position-vertical-relative:text;margin-left:2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cedure #2 – Purification</w:t>
                      </w:r>
                    </w:p>
                    <w:p>
                      <w:pPr>
                        <w:pStyle w:val="Normal"/>
                        <w:spacing w:before="280" w:after="280"/>
                        <w:ind w:left="360" w:hanging="0"/>
                        <w:rPr/>
                      </w:pPr>
                      <w:r>
                        <w:rPr>
                          <w:b/>
                          <w:i/>
                        </w:rPr>
                        <w:t>N.B. if you are running short of time, you can miss out step 5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Place the crude product in a clean, dry 100 ml wide-mouth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Add some ethanol (</w:t>
                      </w:r>
                      <w:r>
                        <w:rPr>
                          <w:i/>
                        </w:rPr>
                        <w:t>approx</w:t>
                      </w:r>
                      <w:r>
                        <w:rPr/>
                        <w:t xml:space="preserve">. 5 ml) to the flask and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warm on a hotplate until </w:t>
                      </w:r>
                      <w:r>
                        <w:rPr>
                          <w:b/>
                          <w:i/>
                        </w:rPr>
                        <w:t>gently</w:t>
                      </w:r>
                      <w:r>
                        <w:rPr/>
                        <w:t xml:space="preserve"> boil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dd more ethanol, </w:t>
                      </w:r>
                      <w:r>
                        <w:rPr>
                          <w:b/>
                          <w:i/>
                        </w:rPr>
                        <w:t>a little at a time</w:t>
                      </w:r>
                      <w:r>
                        <w:rPr/>
                        <w:t>, using a dropping pipette, and each time bring the solution to the boil agai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Repeat this process until the solid has just dissolved in the boiling solvent, </w:t>
                      </w:r>
                      <w:r>
                        <w:rPr>
                          <w:i/>
                        </w:rPr>
                        <w:t>i.e</w:t>
                      </w:r>
                      <w:r>
                        <w:rPr/>
                        <w:t>. the solution just clea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Filter the </w:t>
                      </w:r>
                      <w:r>
                        <w:rPr>
                          <w:b/>
                          <w:i/>
                        </w:rPr>
                        <w:t>hot</w:t>
                      </w:r>
                      <w:r>
                        <w:rPr/>
                        <w:t xml:space="preserve"> solution under reduced pressure into a </w:t>
                      </w:r>
                      <w:r>
                        <w:rPr>
                          <w:b/>
                          <w:i/>
                        </w:rPr>
                        <w:t>clean dry</w:t>
                      </w:r>
                      <w:r>
                        <w:rPr/>
                        <w:t xml:space="preserve"> Buchner flask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llow the filtrate to cool slowly, when the product should crystallise out of solution. </w:t>
                      </w:r>
                      <w:r>
                        <w:rPr>
                          <w:i/>
                        </w:rPr>
                        <w:t>N.B.</w:t>
                      </w:r>
                      <w:r>
                        <w:rPr/>
                        <w:t xml:space="preserve"> if no crystals have formed when the solution has cooled to room temperature, cool the flask still further in an ice bath and scratch the sides of the flask with a glass rod to induce crystallisa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Filter off the purified product under reduced pressure and wash with a little ethanol (wash bottle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Leave the product in the Buchner funnel for as long as possible with the vacuum on to dry, then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scrape into a pre-weighed sample tub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Record the mass of pure product obtain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280"/>
                        <w:rPr/>
                      </w:pPr>
                      <w:r>
                        <w:rPr/>
                        <w:t>If there is time, a demonstrator will show you how to record the IR spectrum of your produc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Author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eter Hoar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Owner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Royal Society of Chemistry / Newcastle Universit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Titl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reparation of Benzocaine – route #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lassifica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hemistry Outreach Experimen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Keyword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ukoer, sfsoer, outreach, benzocaine, chemistry, esterification, reflux, solvent extraction, recrystallisat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Descrip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Student instruction shee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reative Commons Licenc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http://creativecommons.org/licenses/by-nc-nd/2.0/uk/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Languag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English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ile siz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598 kB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ile forma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Word 2003 do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27" w:right="227" w:gutter="0" w:header="0" w:top="22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2Char">
    <w:name w:val="Heading 2 Char"/>
    <w:basedOn w:val="DefaultParagraphFont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19:12:00Z</dcterms:created>
  <dc:creator>Peter Hoare</dc:creator>
  <dc:description/>
  <dc:language>en-US</dc:language>
  <cp:lastModifiedBy>Peter</cp:lastModifiedBy>
  <cp:lastPrinted>2010-03-17T09:37:00Z</cp:lastPrinted>
  <dcterms:modified xsi:type="dcterms:W3CDTF">2011-02-20T22:57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914111813</vt:r8>
  </property>
</Properties>
</file>