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58512169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13874982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