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72282458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9715827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