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50016753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8681052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