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38723162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45502170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