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119141108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589330920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