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61503031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92068131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