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38304290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023073272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