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632143229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758381759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