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130341424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432280489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