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510303615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895564695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