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21076672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2048940538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