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5105245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46786113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