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537774831"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656756892"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329334404"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