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811908244"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505938685"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664616712"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