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71501990"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566862434"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359965137"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