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677719855"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860127500"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465202672"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