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355875915"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530817136"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507726091"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