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718910934"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2012734336"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54184679"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